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7"/>
        <w:gridCol w:w="2552"/>
        <w:gridCol w:w="2921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Zdrowie Publiczne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I st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nie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II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5. Semestr: 4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Praktyka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podstawowy/obowiązk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Celem ogólnym odbycia praktyk jest pogłębienie wiedzy z zakresu zdrowia środowiskowego oraz ochrony środowiska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w zakresie wiedzy student zna i rozumie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_W01</w:t>
              <w:tab/>
              <w:t>Zna charakterystykę, strukturę organizacyjną i zakres zadań podmiotu w którym prowadzona jest praktyka.</w:t>
              <w:tab/>
              <w:t>K_W0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_W02</w:t>
              <w:tab/>
              <w:t>Zna i stosuje się do przepisów prawa pracy, wytycznych w zakresie bezpieczeństwa i higieny pracy oraz wewnętrznych regulaminów podmiotu w którym odbywa się praktyka.</w:t>
              <w:tab/>
              <w:t>K_W1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_W03</w:t>
              <w:tab/>
              <w:t>Potrafi umiejscowić zadania realizowane w miejscu odbywania praktyk w szerszym kontekście zdrowia środowiskowego i ochrony środowiska oraz potrafi wskazać ich znaczenie dla osiągania celów strategicznych w tym obszarze</w:t>
              <w:tab/>
              <w:t xml:space="preserve">K_W16 </w:t>
              <w:br/>
            </w:r>
            <w:r>
              <w:rPr>
                <w:b/>
              </w:rPr>
              <w:t>w zakresie umiejętności student potrafi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_U01</w:t>
              <w:tab/>
              <w:t>Potrafi współpracować w zespole i stosownie do potrzeb komunikować się ze współpracownikami i przedstawicielami otoczenia organizacji.</w:t>
              <w:tab/>
              <w:t xml:space="preserve">K_U02 </w:t>
              <w:br/>
            </w:r>
            <w:r>
              <w:rPr>
                <w:b/>
              </w:rPr>
              <w:t xml:space="preserve">w zakresie kompetencji społecznych student jest gotów do: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_K01</w:t>
              <w:tab/>
              <w:t>Potrafi zarządzać czasem pracy i właściwie określać zadania priorytetowe.</w:t>
              <w:tab/>
              <w:t>K_K0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9. liczba godzin z przedmiotu</w:t>
            </w:r>
          </w:p>
        </w:tc>
        <w:tc>
          <w:tcPr>
            <w:tcW w:w="5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b/>
                <w:b/>
              </w:rPr>
            </w:pPr>
            <w:r>
              <w:rPr>
                <w:b/>
              </w:rPr>
              <w:t>168 (84)</w:t>
            </w:r>
          </w:p>
        </w:tc>
      </w:tr>
      <w:tr>
        <w:trPr/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5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>
          <w:trHeight w:val="8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wadzenie dzienniczka praktyk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ozytywna opinia opiekuna praktyki w miejscu jej wykonywani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elefoniczna lub osobista kontrola praktyki przez opiekuna wyznaczonego z ramienia uczelni.</w:t>
            </w:r>
          </w:p>
        </w:tc>
        <w:tc>
          <w:tcPr>
            <w:tcW w:w="2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tudent uzyskuje zaliczenie po spełnieniu następujących warunków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100% obecność na praktyc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- uzupełniony dzienniczek praktyk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 pozytywna ocena praktyki przez opiekuna praktyk w danej placówc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 potwierdzona pozytywna opinia opiekuna praktyki z ramienia uczelni</w:t>
            </w:r>
          </w:p>
        </w:tc>
      </w:tr>
      <w:tr>
        <w:trPr>
          <w:trHeight w:val="228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6z0">
    <w:name w:val="WW8Num26z0"/>
    <w:qFormat/>
    <w:rPr>
      <w:rFonts w:ascii="Calibri" w:hAnsi="Calibri" w:eastAsia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alibri" w:hAnsi="Calibri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color w:val="FFFFFF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Calibri" w:hAnsi="Calibri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16:42:00Z</dcterms:created>
  <dc:creator>Danusia</dc:creator>
  <dc:description/>
  <cp:keywords/>
  <dc:language>en-US</dc:language>
  <cp:lastModifiedBy>Piotr Romaniuk</cp:lastModifiedBy>
  <cp:lastPrinted>2020-03-06T10:43:00Z</cp:lastPrinted>
  <dcterms:modified xsi:type="dcterms:W3CDTF">2022-04-11T18:59:00Z</dcterms:modified>
  <cp:revision>6</cp:revision>
  <dc:subject/>
  <dc:title>Karta modułu/przedmiotu</dc:title>
</cp:coreProperties>
</file>